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0546501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2024                                                                                        № ____-64-VIIІ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60"/>
      </w:tblGrid>
      <w:tr>
        <w:trPr>
          <w:trHeight w:val="1789" w:hRule="atLeast"/>
        </w:trPr>
        <w:tc>
          <w:tcPr>
            <w:tcW w:w="51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затвердження Переліку об’єктів комунальної власності Бучанської міської територіальної громади обраних під розміщення генеруючих установок на даха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З метою розміщення генеруючих установок - фотомодульних електростанцій (ФЕС) на дахах об’єктів комунальної власності Бучанської міської територіальної громади з подальшим постачанням виробленої електричної енергії для кінцевого споживання на відповідних об’єктах громади, забезпечення соціально-економічного розвитку, ефективного використання нерухомого майна комунальної власності громади, енергоефективності, </w:t>
      </w:r>
      <w:r>
        <w:rPr>
          <w:color w:val="000000"/>
          <w:sz w:val="26"/>
          <w:szCs w:val="26"/>
        </w:rPr>
        <w:t xml:space="preserve">керуючись Законом України </w:t>
      </w:r>
      <w:r>
        <w:rPr>
          <w:sz w:val="26"/>
          <w:szCs w:val="26"/>
        </w:rPr>
        <w:t xml:space="preserve">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твердити Перелік об’єктів комунальної власності Бучанської міської територіальної громади для встановлення на них сонячних електростанцій (ФЕС),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8"/>
          <w:szCs w:val="28"/>
        </w:rPr>
        <w:t>Міський голова</w:t>
        <w:tab/>
        <w:t xml:space="preserve">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4960" w:firstLine="704"/>
        <w:contextualSpacing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рішення Бучанської міської ради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від  ______ 2024 № </w:t>
      </w:r>
      <w:r>
        <w:rPr>
          <w:bCs/>
          <w:sz w:val="27"/>
          <w:szCs w:val="27"/>
        </w:rPr>
        <w:t>_______-64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у об’єктів комунальної власності Бучанської міської територіальної громади обраних 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ід розміщення генеруючих установок на дах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5"/>
        <w:gridCol w:w="3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об’єкту, адрес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овано потужність, кВ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С №16, м. Буча, вул.Паркова, 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С №4, м. Буча, вул.Л. Курбаса, 1-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С №2, м.Буча, вул. Ковальського, 78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С, с.Гаврилівка, вул.Садо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ні споруди, с.Гаврилівка. вул. Садо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С №2, сел. Ворзель, вул.Лісова, 66/1 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 xml:space="preserve"> Тарас ШАПРАВСЬКИ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28:00Z</dcterms:created>
  <dc:creator>Екатерина</dc:creator>
  <dc:description/>
  <cp:keywords/>
  <dc:language>en-US</dc:language>
  <cp:lastModifiedBy>Julia Hustiukhina</cp:lastModifiedBy>
  <cp:lastPrinted>2022-07-05T15:24:00Z</cp:lastPrinted>
  <dcterms:modified xsi:type="dcterms:W3CDTF">2024-10-07T13:25:00Z</dcterms:modified>
  <cp:revision>24</cp:revision>
  <dc:subject/>
  <dc:title>ПРОЕКТ</dc:title>
</cp:coreProperties>
</file>